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ПЕЦКОЕ МУНИЦИПАЛЬНОЕ ОБРАЗОВ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КАТЕРИНОВ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ШЕСТНАДЦАТОЕ  ЗАСЕДАНИЕ  СОВЕТА ДЕПУТАТОВ КИПЕЦКОГО МУНИЦИПАЛЬНОГО ОБРАЗОВАНИЯ  ТРЕТЬЕГО СОЗЫ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   14 ноября  2014 года                                 №     31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становлении и введении в действ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лога на имущество физических лиц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Кипецкого  муниципального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главой 32 «Налог на имущество физических лиц» Налогового   кодекса  Российской Федерации, руководствуясь статьями 3, 21 Устава Кипецкого муниципального образования Екатериновского муниципального района, Совет депутатов Кипецкого муниципального образова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Ввести в действие на территории Кипецкого муниципального образования  Екатериновского муниципального района Саратовской области налог на имущество физических лиц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В соответствии с пунктом 4 статьи 406 Налогового кодекса Российской Федерации, установить налоговые ставки на основе  умноженной на коэффициент-дефлятор суммарной инвентаризационной стоимости объектов налогообложения, принадлежащих на праве собственности налогоплательщику (с учетом доли налогоплательщика в праве общей собственности на каждый из таких объектов), в следующих размерах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878"/>
        <w:gridCol w:w="3020"/>
      </w:tblGrid>
      <w:tr>
        <w:trPr/>
        <w:tc>
          <w:tcPr>
            <w:tcW w:w="3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рная инвентаризационная стоимость объектов налогообложения, умноженная на коэффициент-дефлятор (с учетом доли налогоплательщика в праве общей собственности)</w:t>
            </w:r>
          </w:p>
        </w:tc>
        <w:tc>
          <w:tcPr>
            <w:tcW w:w="5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авка налога в %</w:t>
            </w:r>
          </w:p>
        </w:tc>
      </w:tr>
      <w:tr>
        <w:trPr/>
        <w:tc>
          <w:tcPr>
            <w:tcW w:w="3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, жилое помещение (квартира, комната), гараж, машино-место, объект незавершенного строительства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недвижимый комплекс, иные здание, строение, сооружение, помещение</w:t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00 000 рублей (включительно)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300 000 руб. до 500 000 рублей (включительно)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500 000  рублей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. Дополнительно установить налоговые льготы следующим категориям налогоплательщиков: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дети - сироты и дети, оставшиеся без попечения родителей, являющиеся собственниками имущества, признаваемого объектом налогооблож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Со дня вступления в силу настоящего Решения признать утратившими силу решения Совета депутатов Кипецкого муниципального образования от 29.10.2010 года № 44, от 13.12.2010 года № 51, от 19.11.2013 года № 14, от 23.04.2014 года № 26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Настоящее Решение вступает в силу с 1 января 2015 года, но не ранее чем по истечении одного месяца со дня его официального опубликования в районной газете «Слава труду» и не ранее 1-го числа очередного налогового периода по налогу на имущество физических лиц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 Контроль за исполнением настоящего Решения возложить на постоянную депутатскую комиссию по бюджетно-финансовой политике и налога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Кипецкого муниципального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ния                                                                                      Н.А.Зязина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6:19:00Z</dcterms:created>
  <dc:creator>1</dc:creator>
  <dc:description/>
  <cp:keywords/>
  <dc:language>en-US</dc:language>
  <cp:lastModifiedBy>1</cp:lastModifiedBy>
  <dcterms:modified xsi:type="dcterms:W3CDTF">2014-11-14T06:11:00Z</dcterms:modified>
  <cp:revision>27</cp:revision>
  <dc:subject/>
  <dc:title/>
</cp:coreProperties>
</file>